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30735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46598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96829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41873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