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74507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2052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16964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60471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