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6152866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3736474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2989576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5281700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