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683256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431051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207912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07556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23189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9538329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262308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