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41567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81233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