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9650407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3993539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6935976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