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819064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711902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0337674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80806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7166291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8997466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55601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