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1117717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9713140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36363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612137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